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elissa Maxs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t>I was initially interested in researching the effectiveness of professional development offered, ie is anything they learned during a workshop being implemented in the classroom with students.  However, I am not sure that is manageable for this class because of the timing of this semester and the professional development workshops being offered.  Unless, I go back and send surveys to everyone that has taken pd over the last two years or so.  My assumption is that very little they learn is utilized in the classroom.  If so, why?  What do they need that they aren’t getting ?  I don’t know much about the topic other than I know research shows professional development is more effective when it is sustained over a period of time vs the one-day events.  My major concern is the time, between the readings, meeting times, data collection, writing, etc.  I just don’t know if I will have time to do all of it.  The other major concern is the data collection itself.  How do I get past teachers to participate and respond to a survey or whatever other data collection device is designed?  I have a very hard time getting responses from the teachers that have stayed engaged with sustained professional development that my program o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nderstand your concerns. You may have better luck with a few interviews or a focus group or teachers, or observing a professional development opportunity. This sounds like a very interesting research question that will help improve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i/>
          <w:i/>
        </w:rPr>
      </w:pPr>
      <w:r>
        <w:rPr>
          <w:i/>
        </w:rPr>
        <w:t>As a facilitator and designer of professional development in the West Michigan area I am curious as to what teachers really want, what they value from a professional development event and what they end up using in the classroom from their experiences (and why they use or don’t use the professional development “knowledge”).  I can then use this information to influence the professional development that I plan, how it is shared with the teachers, and hopefully increase its impact.</w:t>
      </w:r>
    </w:p>
    <w:p>
      <w:pPr>
        <w:pStyle w:val="Normal"/>
        <w:rPr>
          <w:i/>
          <w:i/>
        </w:rPr>
      </w:pPr>
      <w:r>
        <w:rPr>
          <w:i/>
        </w:rPr>
      </w:r>
    </w:p>
    <w:p>
      <w:pPr>
        <w:pStyle w:val="Normal"/>
        <w:rPr>
          <w:i/>
          <w:i/>
        </w:rPr>
      </w:pPr>
      <w:r>
        <w:rPr>
          <w:i/>
        </w:rPr>
        <w:t>So, overall the concern that is being researched is, “is there value in the professional development we offer?”</w:t>
      </w:r>
    </w:p>
    <w:p>
      <w:pPr>
        <w:pStyle w:val="Normal"/>
        <w:rPr>
          <w:i/>
          <w:i/>
        </w:rPr>
      </w:pPr>
      <w:r>
        <w:rPr>
          <w:i/>
        </w:rPr>
      </w:r>
    </w:p>
    <w:p>
      <w:pPr>
        <w:pStyle w:val="Normal"/>
        <w:rPr/>
      </w:pPr>
      <w:r>
        <w:rPr>
          <w:i/>
        </w:rPr>
        <w:t>I am still confused about what the difference is between inquiry data and artifacts.  Also, is the question above focused enough or should I rephrase it?  Dawn and I were also able to talk for quite a while and discussed the idea that our data and questions we research complement each other since a lot of my work is with a core group of teachers that include Dawn.  I think there are a lot of questions I would be interested in researching and I think that the research she gathers will be beneficial to me as well</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pPr>
      <w:r>
        <w:rPr>
          <w:rFonts w:cs="Times New Roman" w:ascii="Times New Roman" w:hAnsi="Times New Roman"/>
        </w:rPr>
        <w:t xml:space="preserve">For some reason, it looks like your journal questions got out of sequence, so we have readjusted it  (it’s ok that you did future work like your data collection plan – you may want to edit it if you change your mind).  Artifacts are actual schoolwork that is generated, or lesson plans, etc. We will discuss this so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you will be able to work with Dawn on this. It’s a great question, and Matt Clifford will be a great resource since he’s a professional development evaluator for teachers.  Hopefully, your small group critical friends process will help you hone in some m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 xml:space="preserve">Problem Statement ? </w:t>
      </w:r>
    </w:p>
    <w:p>
      <w:pPr>
        <w:pStyle w:val="Normal"/>
        <w:rPr>
          <w:rFonts w:ascii="Times New Roman" w:hAnsi="Times New Roman" w:eastAsia="Times New Roman" w:cs="Times New Roman"/>
        </w:rPr>
      </w:pPr>
      <w:r>
        <w:rPr>
          <w:rFonts w:eastAsia="Times New Roman" w:cs="Times New Roman" w:ascii="Times New Roman" w:hAnsi="Times New Roman"/>
        </w:rPr>
        <w:t>What componants/aspects of professional development are most valued? Least val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Teachers and facilit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I think the timing of professional development can play a role in how useful it can be.  If you take a workshop right before school starts that relies on major changes in how a teacher normally teachers, it will most likely never be used because the teacher won’t have time to develop it into their instruction.  I also think that attitudes in a lot of schools in our area are very negative which impacts how much effort teachers want to put into their classrooms (the last few years teachers have been laid off in large numbers).  This change in attitude is also related to the changes in content focus.  With the introduction of the common core standards, companion documents in science and other more “core” topics, most professional development is reflecting a trend in addressing these topics.  This also results in fewer teachers tacking “extra” professional development.  Schools are also less likely to let teachers off for a day of professional development.  I also think that most professional development is not set up to offer the support to teachers that they need.  If they don’t have the support and the accountability built into the professional development there isn’t much hope of them actually incorporating it into their class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I am not sure what is meant by this ques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take what I learn and try to improve on our professional development that is offered.  Essentially addressing the question, what can we do to make it more effect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Since I facilitate and design professional development for teachers and work with many others that do as well I have the opportunity to influence how, when, and what we o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have a good understanding of the problem. Are you thinking of doing interviews or focus groups or surveys to understand how to increase effectiveness? Or are you going to try and offer a service learning opportunity in a different way and evaluate how effective that approa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Citation1"/>
        <w:rPr>
          <w:rFonts w:ascii="Courier New" w:hAnsi="Courier New" w:cs="Courier New"/>
          <w:color w:val="000000"/>
        </w:rPr>
      </w:pPr>
      <w:r>
        <w:rPr>
          <w:rFonts w:cs="Courier New" w:ascii="Courier New" w:hAnsi="Courier New"/>
          <w:color w:val="000000"/>
        </w:rPr>
        <w:t>Contributors' names (Last edited date). Title of resource. Retrieved from http://Web address for OWL resource</w:t>
      </w:r>
    </w:p>
    <w:p>
      <w:pPr>
        <w:pStyle w:val="NoSpacing"/>
        <w:rPr/>
      </w:pPr>
      <w:r>
        <w:rPr/>
        <w:t xml:space="preserve">1)  </w:t>
      </w:r>
      <w:r>
        <w:rPr>
          <w:sz w:val="22"/>
          <w:szCs w:val="22"/>
        </w:rPr>
        <w:t xml:space="preserve">Hendricks, M., Luyten, Hans., Scheerens, J., Sleegers, P., Steen, R. (2010).  Teachers’ Professional Development.  Retrieved from </w:t>
      </w:r>
      <w:hyperlink r:id="rId3">
        <w:r>
          <w:rPr>
            <w:rStyle w:val="InternetLink"/>
            <w:sz w:val="22"/>
            <w:szCs w:val="22"/>
          </w:rPr>
          <w:t>http://europa.edu</w:t>
        </w:r>
      </w:hyperlink>
    </w:p>
    <w:p>
      <w:pPr>
        <w:pStyle w:val="NoSpacing"/>
        <w:rPr>
          <w:sz w:val="22"/>
          <w:szCs w:val="22"/>
        </w:rPr>
      </w:pPr>
      <w:r>
        <w:rPr>
          <w:sz w:val="22"/>
          <w:szCs w:val="22"/>
        </w:rPr>
      </w:r>
    </w:p>
    <w:p>
      <w:pPr>
        <w:pStyle w:val="NoSpacing"/>
        <w:rPr>
          <w:sz w:val="22"/>
          <w:szCs w:val="22"/>
        </w:rPr>
      </w:pPr>
      <w:r>
        <w:rPr>
          <w:sz w:val="22"/>
          <w:szCs w:val="22"/>
        </w:rPr>
        <w:t>This one I found interesting because it was such an extensive comparison of professional development and its effectiveness – 24 countries!  I know it isn’t as relevant to my work as other articles might be but it provides insight and things to consider that I might not have otherwise.  One of the things they listed as a type of professional development was classroom observation.  This is not one that we practice much in Michigan as a mode of professional development.  Going into other classrooms and watching other teachers and classrooms is mentioned as one of the most effective methods of professional development but also as one of the least utilized by teachers. Ironically this weekend I met another Intermediate School District (ISD) employer (from a different ISD) over the weekend at a conference and she started talking about how she did classroom observations with a couple of teachers this past year and they got so much out of it she is writing it into their professional development next year to be able to complete even more classroom observations with a larger group of science and math teacher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2) </w:t>
      </w:r>
      <w:r>
        <w:rPr>
          <w:sz w:val="22"/>
          <w:szCs w:val="22"/>
        </w:rPr>
        <w:t>Sparks, Dennis. (2002). Designing Powerful Professional Development for Teachers and Principals. Retrieved from http://www.nsdc.org/sparksbook.html</w:t>
      </w:r>
    </w:p>
    <w:p>
      <w:pPr>
        <w:pStyle w:val="NoSpacing"/>
        <w:rPr>
          <w:rFonts w:ascii="Times New Roman" w:hAnsi="Times New Roman" w:cs="Times New Roman"/>
        </w:rPr>
      </w:pPr>
      <w:r>
        <w:rPr>
          <w:rFonts w:cs="Times New Roman" w:ascii="Times New Roman" w:hAnsi="Times New Roman"/>
        </w:rPr>
        <w:t xml:space="preserve">I love the first two pages that essentially include abstracts from many other research studies.  This is going to be useful in that I can look at those abstracts and any that look like they will help in my literature review I can search for the longer article or book.  I also like that he has include probing questions in the chapters/sections to get readers thinking about their thoughts on professional development, what they want it to look like, what they can do, etc.  This may be helpful in preparing survey  and interview questions.  I also am glad to see that the research confirms that some of the methods we are implementing are on the right track.  My first two resources are very lengthy, 153 pages and 200 pages, so I haven’t sat down and read them in their entire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3) Garet, M.S., Porter, A.C., Desimone, L., Birman, B.F. &amp; Yoon K.S. (2001). What makes professional development effective? Results from a national sample of teachers. Retrieved from </w:t>
      </w:r>
      <w:hyperlink r:id="rId4">
        <w:r>
          <w:rPr>
            <w:rStyle w:val="InternetLink"/>
            <w:rFonts w:cs="Times New Roman" w:ascii="Times New Roman" w:hAnsi="Times New Roman"/>
            <w:color w:val="0000FF"/>
          </w:rPr>
          <w:t>http://aer.sagepub.com/cgi/reprint/38/4/915</w:t>
        </w:r>
      </w:hyperlink>
      <w:r>
        <w:rPr>
          <w:rFonts w:cs="Times New Roman" w:ascii="Times New Roman" w:hAnsi="Times New Roman"/>
        </w:rPr>
        <w:t xml:space="preserve"> </w:t>
      </w:r>
    </w:p>
    <w:p>
      <w:pPr>
        <w:pStyle w:val="NoSpacing"/>
        <w:rPr/>
      </w:pPr>
      <w:r>
        <w:rPr>
          <w:rFonts w:cs="Times New Roman" w:ascii="Times New Roman" w:hAnsi="Times New Roman"/>
        </w:rPr>
        <w:t>This one was interesting to me because the article was cited by an organization that we supply professional development data to for their studies, therefore I thought it might be relevant to us.  I also thought that they mentioned a few interesting things about what makes professional development more effective; it may be more successful when participants are from the same school districts and/or department allowing them to collaborate and interact on strategies that fit their school, facilitators need to consider teaching methodologies as well as how students learn content, it needs to involve active learning (e.g. observing peers teach, observing expert teachers, receiving mentoring or feedback on their own teaching), include activities that center on collaborative/group learning, mentoring, and coaching that occur within the context of participants’ daily work, and it needs to be sustained and intensive professional development to have a greater impa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Garet et al. (2001) stated that most research didn’t support workshops as a delivery format for professional development and even criticized them for being “ineffective in providing teachers with sufficient time, activities, and content necessary for increasing teacher’s knowledge and fostering meaningful changes in their classroom practice”.   The following was interesting from a literature review of the same piece because it means it will be more difficult to find the nitty gritty research I am really interested in because there isn’t much out there.</w:t>
      </w:r>
    </w:p>
    <w:p>
      <w:pPr>
        <w:pStyle w:val="NoSpacing"/>
        <w:rPr>
          <w:rFonts w:ascii="Calibri" w:hAnsi="Calibri" w:eastAsia="Calibri" w:cs="Calibri"/>
          <w:sz w:val="22"/>
          <w:szCs w:val="22"/>
        </w:rPr>
      </w:pPr>
      <w:r>
        <w:rPr>
          <w:rFonts w:cs="Times New Roman" w:ascii="Times New Roman" w:hAnsi="Times New Roman"/>
        </w:rPr>
        <w:t>“</w:t>
      </w:r>
      <w:r>
        <w:rPr>
          <w:rFonts w:eastAsia="Times New Roman" w:cs="Times New Roman" w:ascii="Times New Roman" w:hAnsi="Times New Roman"/>
        </w:rPr>
        <w:t>Garet et al. found that little research had been done on the effect of professional development on improved teaching and/or student outcomes. In addition, Garet et al. found that there had not been many studies which compared the effects of the different characteristics of professional development.</w:t>
      </w:r>
      <w:r>
        <w:rPr>
          <w:rFonts w:cs="Times New Roman" w:ascii="Times New Roman" w:hAnsi="Times New Roman"/>
        </w:rPr>
        <w:t xml:space="preserve">” (Literature Review: What Makes Staff Professional Development Effective,  </w:t>
      </w:r>
      <w:r>
        <w:fldChar w:fldCharType="begin"/>
      </w:r>
      <w:r>
        <w:rPr>
          <w:rStyle w:val="InternetLink"/>
          <w:u w:val="single"/>
          <w:rFonts w:eastAsia="Calibri" w:cs="Times New Roman" w:ascii="Times New Roman" w:hAnsi="Times New Roman"/>
          <w:color w:val="0000FF"/>
        </w:rPr>
        <w:instrText xml:space="preserve"> HYPERLINK "http://books.google.com/books?hl=en&amp;lr=&amp;id=CklqX4zgDtgC&amp;oi=fnd&amp;pg=PR9&amp;dq=what+makes+professional+development+effective&amp;ots=gR3tzH1veD&amp;sig=J2VZM-0OoNQ8hAQhtioLumBHM5s" \l "v=onepage&amp;q&amp;f=false"</w:instrText>
      </w:r>
      <w:r>
        <w:rPr>
          <w:rStyle w:val="InternetLink"/>
          <w:u w:val="single"/>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u w:val="single"/>
        </w:rPr>
        <w:t>http://books.google.com/books?hl=en&amp;lr=&amp;id=CklqX4zgDtgC&amp;oi=fnd&amp;pg=PR9&amp;dq=what+makes+professional+development+effective&amp;ots=gR3tzH1veD&amp;sig=J2VZM-0OoNQ8hAQhtioLumBHM5s#v=onepage&amp;q&amp;f=false</w:t>
      </w:r>
      <w:r>
        <w:rPr>
          <w:rStyle w:val="InternetLink"/>
          <w:u w:val="single"/>
          <w:rFonts w:eastAsia="Calibri" w:cs="Times New Roman" w:ascii="Times New Roman" w:hAnsi="Times New Roman"/>
          <w:color w:val="0000FF"/>
        </w:rPr>
        <w:fldChar w:fldCharType="end"/>
      </w:r>
      <w:r>
        <w:rPr>
          <w:rFonts w:eastAsia="Calibri" w:cs="Calibri" w:ascii="Calibri" w:hAnsi="Calibri"/>
          <w:sz w:val="22"/>
          <w:szCs w:val="22"/>
        </w:rPr>
        <w:t>)</w:t>
      </w:r>
    </w:p>
    <w:p>
      <w:pPr>
        <w:pStyle w:val="Citation1"/>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hope you don’t get too bogged down in all that reading, yet you are coming up with some interesting information to inform your project! Great jo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szCs w:val="12"/>
        </w:rPr>
      </w:pPr>
      <w:r>
        <w:rPr>
          <w:b/>
          <w:szCs w:val="12"/>
        </w:rPr>
      </w:r>
    </w:p>
    <w:p>
      <w:pPr>
        <w:pStyle w:val="Normal"/>
        <w:rPr>
          <w:b/>
          <w:b/>
          <w:szCs w:val="12"/>
        </w:rPr>
      </w:pPr>
      <w:r>
        <w:rPr>
          <w:b/>
          <w:szCs w:val="1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 there value in the professional development off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du/" TargetMode="External"/><Relationship Id="rId4" Type="http://schemas.openxmlformats.org/officeDocument/2006/relationships/hyperlink" Target="http://aer.sagepub.com/cgi/reprint/38/4/91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43:00Z</dcterms:created>
  <dc:creator>Marian Farrior</dc:creator>
  <dc:description/>
  <dc:language>en-US</dc:language>
  <cp:lastModifiedBy>Windows User</cp:lastModifiedBy>
  <dcterms:modified xsi:type="dcterms:W3CDTF">2012-03-30T20:43:00Z</dcterms:modified>
  <cp:revision>2</cp:revision>
  <dc:subject/>
  <dc:title>Reflective Journal Worksheet &amp; Assignments</dc:title>
</cp:coreProperties>
</file>